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027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497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416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196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989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8367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663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21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456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20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25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948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483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