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520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584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564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2382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2394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1178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725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00108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960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7338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454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053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1743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944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1288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732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969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