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5546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9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235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6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2698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455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0661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227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3013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048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2105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894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5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903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7378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070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498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