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594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666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32691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2871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425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224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676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003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2704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2682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782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299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3103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