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712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454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516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6462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59348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540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3977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865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092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033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718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990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0031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543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0253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