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742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7251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733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12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625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99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988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681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5140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0790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222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7879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990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83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988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