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19415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54022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27031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95795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79960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03549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61127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98481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91985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89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07271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56493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30264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63205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098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