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632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298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488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164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204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951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25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750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136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99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678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449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040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578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928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272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228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