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696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6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914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513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790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481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837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316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441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532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82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848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760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072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917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