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741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794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787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911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411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254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157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037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888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481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007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008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960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