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461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306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609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730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180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52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01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219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611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266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519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411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754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