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443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842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183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17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900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243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323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249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49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087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42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86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051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39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974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119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