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867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682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549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631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130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552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90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218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59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029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759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216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594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370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923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393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972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