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318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3080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5247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6598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3724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1804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5765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9218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7547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6190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994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349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4842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