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977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949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893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928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895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948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024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257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181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280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482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541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569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