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54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591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781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423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322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926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1883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3733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4375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441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563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883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7853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948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7355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