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24545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89126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86524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32570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58086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70027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9378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43098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33896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20361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48826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63151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68789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5958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09899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56851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50756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