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39217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46369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992563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81558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806933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122270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604684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256151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27385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038432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227273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614939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708454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002837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135998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