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800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968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454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57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193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3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117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633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939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792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600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922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484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643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473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838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274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