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800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448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103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0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294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705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716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041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449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811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283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095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221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9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402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