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05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261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780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24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60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63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605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121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43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249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011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4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06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