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380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31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59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833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669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983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046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327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83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123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493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248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469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