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581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143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031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621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058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08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571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858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672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095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218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220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585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185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023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