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274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10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937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763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993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669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103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311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713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115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850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96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587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704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282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655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419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