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8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458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402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031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22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773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790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89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47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089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842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006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73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01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4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632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39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