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357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801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163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09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180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186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748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340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483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412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294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021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477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