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523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68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416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07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883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189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479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155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87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198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392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871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094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