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460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03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50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765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760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73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437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50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69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925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270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93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65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388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118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99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320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