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22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872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626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533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898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356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296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291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126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146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61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634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767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