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2824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3402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8526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4823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6206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906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9473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338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2505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836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872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735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0758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7598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653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6921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4172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