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295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1385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7619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0523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40239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0107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3975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329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1003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9343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26489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5353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518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1166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429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