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55708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42144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77223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79877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45705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5697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99755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49099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68059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99790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42511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49627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92986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81291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5357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61696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35542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