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363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617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02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387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89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18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15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37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2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7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3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