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82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286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045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90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02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753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79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03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92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536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59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33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536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430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