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53689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17841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39918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04883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53893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34627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10343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12263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93345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12674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94853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51388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42070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80045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84739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