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047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180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160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769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547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111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076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459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474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188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605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520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055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514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183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