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0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90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2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741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51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39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12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76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95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3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4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5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81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