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765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55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94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000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170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586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519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915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809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330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741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352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382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