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711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6872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9053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5262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7105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3176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5083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8585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1480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23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6938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3732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8758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8886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7775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