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381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975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500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972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726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414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296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775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974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931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871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884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217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510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000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00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725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