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612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26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85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060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768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244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264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85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20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641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382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189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466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151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775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330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937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