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2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05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11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01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77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65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063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881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0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39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53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342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06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43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64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