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52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917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697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165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772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326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299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52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653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197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047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316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275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