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40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44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812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823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712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213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91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161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30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47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596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043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986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708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386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