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3115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36120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26727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5752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47721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11432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53878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7022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117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19556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19454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19017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15906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