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10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178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815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887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752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44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47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599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776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925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832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26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671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98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355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99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44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