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3591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5088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8039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0382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8704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1572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2115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8562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6701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8048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575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376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3334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0758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2424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8860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3331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