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4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122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59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038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778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17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03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31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4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11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34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74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95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269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014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