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392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288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433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388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26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140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588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637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703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923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023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368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204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815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519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