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90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40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6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919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6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3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2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25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1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62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01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68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94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3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0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