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414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978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390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777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810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853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246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791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247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057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643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950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668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462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5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916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215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