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889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677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528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621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828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200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245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616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847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5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617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759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486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