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484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877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20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719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3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188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085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540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317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429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337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64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18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766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674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464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416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