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443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713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71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07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87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59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4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100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943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789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11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0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623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