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840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2483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71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408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769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143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885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109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9509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110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887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327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