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697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091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398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560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409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0110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855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347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296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218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996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529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549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