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6436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0433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034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50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755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305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355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521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499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092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631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788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093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211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568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133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