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761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9152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712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03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393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601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55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559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7795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073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151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454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022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3899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565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71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916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