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8525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2184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54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7204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117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400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307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035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583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613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7187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003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009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68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939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