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3334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764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112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749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424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5288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238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958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520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134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27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439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2629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482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46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