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362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681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67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5695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2189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183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511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968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020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617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4170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137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9187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