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038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749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85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14645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475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0333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080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17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741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6334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29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2951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7058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87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754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