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276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60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256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403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470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636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549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311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1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431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46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58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960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