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685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37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783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667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340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6853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715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315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174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654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958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608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648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802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184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08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279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