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586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15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0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903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951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764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217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8269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9939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0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574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691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16582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189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4890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37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177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