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078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893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835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563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090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630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548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1263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304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825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312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412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188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049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238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