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495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370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95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96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17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174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81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436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147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15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6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8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58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53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943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160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