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668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211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444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868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995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129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05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197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209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789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308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43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9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13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846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