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812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80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89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424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28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925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38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669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15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156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262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73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657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743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79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