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803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886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772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982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963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512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331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767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056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297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311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768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101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