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337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715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881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945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111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419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827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669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734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491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991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61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181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