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60787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02819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99276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20206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87033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1507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71401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34449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03919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27587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16446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87282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22014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46568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62003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73760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72071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