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128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702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01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95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00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7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14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34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98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85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39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28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10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388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22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052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177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