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4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185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97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256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67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77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516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95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1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21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63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876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50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25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77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