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303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463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208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793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765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793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823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163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252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967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376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569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254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