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712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70371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016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3367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8269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05893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28652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46045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90273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2142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37619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83905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68954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91464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21825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06028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99310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