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1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1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34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6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43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1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87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063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085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86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94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12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549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70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5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