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1894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2456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8849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416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6025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3444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6387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8370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5911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064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114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27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562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6879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4525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2267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0115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