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94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221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470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108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081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43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938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393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503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048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73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609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826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064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411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