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3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61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1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056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43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0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71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2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47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6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3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56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