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38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89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15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63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422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335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65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1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142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09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06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69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