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4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844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83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666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00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23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473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580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1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9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04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068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24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38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067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