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63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971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608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655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113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752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163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170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329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481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273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219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277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332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738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82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405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