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107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1494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501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118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245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830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209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4650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5335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7070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560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492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3340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