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56382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26574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