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421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936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441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464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730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348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840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971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549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515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698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813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860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308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226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539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335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