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4913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9764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7605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7346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9479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3105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8248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8405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136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6690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413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14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3439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7656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3562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0260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6090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