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392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852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39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6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415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102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907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30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106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864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70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449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825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811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130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