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32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603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007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732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915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661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142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016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85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245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489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284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339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30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5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