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0669813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940844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