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775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081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416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77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538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00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69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836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224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760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21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585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877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372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595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