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8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1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867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629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013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947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662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190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62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408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728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16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870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4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932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073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