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65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363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181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792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613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13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215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505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189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73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16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398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465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393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009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