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7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891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206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60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98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86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01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73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35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25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83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36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92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