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24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91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80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3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926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25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30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73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46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520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81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2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10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