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152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137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899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01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35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34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108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813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666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42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664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9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89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902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40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892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80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