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41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426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52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47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04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16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86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987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940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9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39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345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