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89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980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532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60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60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938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7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48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521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696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114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44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277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473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679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