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5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244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48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3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88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250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98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15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60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7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0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4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72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