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36451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82345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1625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59097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39283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60937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75662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91383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11321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43211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14307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15549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26092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85122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01770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85455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97468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