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731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543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686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465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148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760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681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172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13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240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891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248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344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649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149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