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857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496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080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732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517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379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916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881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847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429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63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96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994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196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052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057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485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