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0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0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53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99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193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492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81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70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18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075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41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1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208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