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25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736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90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19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56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88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9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73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225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3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1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448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01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006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273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2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68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