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684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614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480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78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388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988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088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239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905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5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44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07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58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27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32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69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96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