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195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97568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4470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3234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578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8803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350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30790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6178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6099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0491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4785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5247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3462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4446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