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191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508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169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286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658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021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973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355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3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418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677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292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546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773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485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