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225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871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329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95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001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297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864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112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86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167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47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548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912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