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47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3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0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49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61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21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640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6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52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35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52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7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278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