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767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567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625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017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699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899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77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493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693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9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651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679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951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162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094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012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132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