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389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9566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3069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84885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96701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820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5222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151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781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9998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143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007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75811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8054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0691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9615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0254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