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2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432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27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424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97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175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61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420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4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850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40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270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