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779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323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111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858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814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243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049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059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61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792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567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897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607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592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911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