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99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6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387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63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566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65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42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092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290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13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357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569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632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81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22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