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74948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36468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