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5312744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29912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4947116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48465314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4429515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8463433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9740017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665981522"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22792843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22622038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96139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5450350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330937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