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1353907"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4650794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1582335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8555388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5925449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7452503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96444644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6976942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6365008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191928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26505165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274185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2810952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3422583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00605096"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