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734252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726120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75016510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1140397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1186022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685753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471519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3725670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85645427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24085645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36240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17176498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28881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8563194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4713055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