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96642843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48675245"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67185953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8811553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346912770"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6287201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733579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5829159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1678935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3008820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1945814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886688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16516673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