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5135572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100893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3494031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16465502"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2115377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76052822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06008086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46474752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479361036"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2136032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2778637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8213262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3634865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5209820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0392718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3519040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0938696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