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84525322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548197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