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7621068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261583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