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91161169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3169237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7198101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541687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080426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131762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670346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7683175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9620855"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979824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9087122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01596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7539467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57882323"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27984739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90681338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5178796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