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350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142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885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659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375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85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776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289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512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80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322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579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340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452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963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