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90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546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28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80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3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95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8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8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27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10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02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781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045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838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53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