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968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5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983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323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655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121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206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532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12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578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7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40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955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