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526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207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810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649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022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643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819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297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974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997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33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17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31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891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94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