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571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866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478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980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110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903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652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614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216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492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994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923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253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004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245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225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83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