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5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43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439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14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273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856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597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05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21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76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95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0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78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