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0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88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434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9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2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915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20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3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09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99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3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9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0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