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4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45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488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08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24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7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833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76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428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13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27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6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52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1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0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