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946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469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35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206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823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191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811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527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441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692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770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660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827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