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76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553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54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07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8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8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177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13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6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3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3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953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26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94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017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