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187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52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687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7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85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42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42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9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27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869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54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328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1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913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81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8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670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