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290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441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290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684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271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528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919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793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604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722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351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21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036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303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46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