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209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960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862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820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910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042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327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111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681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70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423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616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708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610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064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540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032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