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792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011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2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283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955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18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39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79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489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43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93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81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69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