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3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4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924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300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325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020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115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77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75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800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9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265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95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