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1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1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110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83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60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88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4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86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970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29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42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40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04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3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062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