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657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248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472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922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742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162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14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493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490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020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042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607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462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388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290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272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383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