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847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058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009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61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995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300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57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54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53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552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7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778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21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598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551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