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7927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413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845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27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340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211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775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029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005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538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97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048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3436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335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7145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305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888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