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62497736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24442363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