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48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63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41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53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5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80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06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665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64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51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5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31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34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77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29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