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197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234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170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435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92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35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366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279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896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291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784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393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632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792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953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359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