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101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419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63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580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40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596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59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74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22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35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00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0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79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