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6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092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13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81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23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452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64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40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56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700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3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145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