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502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489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919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891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572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570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292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588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5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8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240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458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724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584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139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347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058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