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460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2826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650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4120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111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01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01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97909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7716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8539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707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66331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459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4811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3883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