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066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6942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0889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3272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619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3258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6017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5282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437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188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441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2659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489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