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283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79329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2534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2320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599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77856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3793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9768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7581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631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936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2283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60898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4104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7818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