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333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0115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6306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9243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7059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7947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1051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77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4863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8311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306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3238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300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