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91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42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47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01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8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51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72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30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2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00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87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12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4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91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1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7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14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