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7163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067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9499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6015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03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4520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2100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6466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0081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186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04136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224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139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