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87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142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20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434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1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27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5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721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4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87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48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54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49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11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