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70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018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1070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601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193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842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571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396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786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690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477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208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1318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