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723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574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247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7719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463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7155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9447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199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704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153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447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24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0727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22901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08850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