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813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7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59146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721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0960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317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936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3226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8619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26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2169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299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5648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526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7739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178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531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