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163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1284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805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9701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773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764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9036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9390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619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1991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471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6069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93603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102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944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9664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59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