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616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1054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202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140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22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012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101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380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53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28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1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957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323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