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3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14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47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03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27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201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358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726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879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92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08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863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8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588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266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