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88904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03319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61839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60276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02063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00659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12397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18974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46028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49724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9578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35231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92589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41680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84697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65167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14705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