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376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429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751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717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150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067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545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647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311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061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911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59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372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461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113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026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083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