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43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98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575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6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843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648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16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69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66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98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6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283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