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531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71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5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26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947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2597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09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191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198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073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403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720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09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56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