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60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61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297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42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444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559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27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921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9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79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647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058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278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