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923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806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319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063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356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737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925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22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648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098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16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011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5900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19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094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947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