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404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347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370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640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332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191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607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689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397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304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852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6650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