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594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498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757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334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89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58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83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47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15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78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32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80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178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54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112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67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32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