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43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018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605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619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299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775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4180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596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380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965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830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487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494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125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563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