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011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115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548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922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13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101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256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184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311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417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941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029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111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32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24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