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787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338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578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05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621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440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017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198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808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877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681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515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452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805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815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