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24681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396697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720897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731959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602524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875959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575416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236363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729289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722932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237875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11213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553143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319481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365852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