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4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430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110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706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4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69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784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7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92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3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01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1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70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84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81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91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755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