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459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01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473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610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056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45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937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72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89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692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34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51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685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09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605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90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72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