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050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307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388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864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833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590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560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646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572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895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353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895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967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