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042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38985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7311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4454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1400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85277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65573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7000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5354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4139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5766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4475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63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