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06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62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90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02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30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072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856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481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829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214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9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21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255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9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18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788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027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