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13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88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026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892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966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711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163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15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641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930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786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554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688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