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02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252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093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168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710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005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884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501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05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879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868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955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313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22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