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312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505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156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377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743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397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65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560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029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105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766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413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488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