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072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341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301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907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6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47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244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5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74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159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535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64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53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52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663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