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11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177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134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777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706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141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586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037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60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577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215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775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327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992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770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382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357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