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826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8583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9418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1278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0622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330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9700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4264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5591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2761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1572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670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269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1908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3666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