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234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483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758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972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709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770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092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538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957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85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56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74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775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84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670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37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043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