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868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584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161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252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193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958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296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706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390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320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960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323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392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