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8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7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20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38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57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62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866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8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3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43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19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5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21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