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5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63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54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62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52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50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020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62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78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70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33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23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31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216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704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