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103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623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481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661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734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52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035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848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11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748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867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383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368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99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637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209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138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