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929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98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90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68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94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34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89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59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1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7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9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2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0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