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95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96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54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603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35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349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50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94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55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630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8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24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33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69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66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72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555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