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399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149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68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937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490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043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742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909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08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683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458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533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412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028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0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816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781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