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204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548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944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404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65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797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168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308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253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981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613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43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243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