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617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3545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9551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631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00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9872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7373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5235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8767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0814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4049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6162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730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5467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6764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