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1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89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68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27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100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869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81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140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22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367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5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46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615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07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686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