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87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413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21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336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694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088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828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486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484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331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961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978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240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