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33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823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606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268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235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683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317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313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854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600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192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31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994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897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137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