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055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61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36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16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90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080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74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499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671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941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74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195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7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