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7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46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010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56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678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48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298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26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66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38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66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822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608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03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498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