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561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749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993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445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158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025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780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422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746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953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704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648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227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485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299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263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847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