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4124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4813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5634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78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3539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3406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0860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7089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86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9220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729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233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529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4961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0406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3684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168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