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042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716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716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252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301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546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816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165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692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801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46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500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870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