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170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901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632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209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146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70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485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950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156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487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775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154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545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