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3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89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142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204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40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37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103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581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881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673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446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960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61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1043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848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