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512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519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2198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9435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78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7725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0934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697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9055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313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382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257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7708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4547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8080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7025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241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