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339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022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685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016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660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638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688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908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948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101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03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028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39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476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016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325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989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