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780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6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81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25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63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3195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130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45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935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92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70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69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734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58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40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