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82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20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784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88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955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36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291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11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8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40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9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37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69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3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52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5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948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