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948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94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1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13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7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8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26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25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71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52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73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4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54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41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829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452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64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