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605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766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192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83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28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439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101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889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093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021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893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946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597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