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70391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68187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