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17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548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02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24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89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83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21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58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316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240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953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08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43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219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417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