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097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794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184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466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454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479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353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386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260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789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181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236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69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023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039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