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72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883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556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729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1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78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44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73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7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09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