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827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34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140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61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50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836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209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824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075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53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74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621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698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946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939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