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634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884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875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722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419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131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224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85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882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74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453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061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725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