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88802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73269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28464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42974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48707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45157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07710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84246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49991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19307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4706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98168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08068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