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1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102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07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686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59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58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8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37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69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70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6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19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6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86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92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