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42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623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32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693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63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09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226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41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847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52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1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47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46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435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662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12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13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