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7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6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6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8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38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067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007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37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772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1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4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960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88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68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785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47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01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