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170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446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70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697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031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301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7477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744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227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812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785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178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5415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4383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342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