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098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052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50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999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683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50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31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487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37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81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535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534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128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315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