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121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0679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334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693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578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190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376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106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2656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516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792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457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882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690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433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10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579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