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3330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413483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305152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245350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422322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668115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655808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569656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405525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847346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89189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14713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746911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