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77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76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124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067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825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700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196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945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88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353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626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808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194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