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569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42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42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562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021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15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52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994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24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501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640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539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955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127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174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75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718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