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450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89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531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362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075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34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745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127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336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298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7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719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347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669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8563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93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672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