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206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160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423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222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157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834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213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028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1886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597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814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9931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