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556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37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068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577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268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817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169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437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696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7388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587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291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459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397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703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