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36172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85337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54310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97906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04146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03139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26979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02362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50511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95625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22136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80707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08228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