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2436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0544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1574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0676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2224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6631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7997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6955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5512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8415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249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294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0951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5246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393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9862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7831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