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040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453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551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066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704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936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551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6835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058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930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156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767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304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161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762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