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1321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2696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6174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4695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9115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7421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9977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399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9236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1034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465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359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7227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9826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1972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6218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5210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