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011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742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587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046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895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398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889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115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959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203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403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67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106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697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919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846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488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