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932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05278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0566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9875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8521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0912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443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6910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0219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2767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731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866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0336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