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570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944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891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6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9800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9683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0267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220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826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527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386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979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8798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