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75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807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70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999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624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8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79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2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291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34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421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112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247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668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