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885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5278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5875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7716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5177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9773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2800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9022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43564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0944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7983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47674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03903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05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9943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