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990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670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38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513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64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980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780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105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63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29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591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69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904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118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906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693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552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