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3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59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48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950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7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66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31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92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6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17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59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88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03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