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74525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24566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42393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68115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820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06491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09183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21085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34565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0679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46982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56647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37670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