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10222640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6417942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31815368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4618033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4550423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913199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79950576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69792445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985111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68168322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8517317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6715296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61318176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43783441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45548433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85282028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11606762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