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572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52330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48457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97438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54447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35490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12096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17429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97684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48488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1286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39873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18059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