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47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1215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864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8018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1746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6183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5573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4342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7394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8187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834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8425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6035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6810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9293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