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87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538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01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9847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437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207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95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081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535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87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884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307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60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436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850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591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