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996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020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78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240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903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510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675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389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200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054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728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238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109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