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002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8816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332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09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345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608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81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529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628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121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469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027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548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