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981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5084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8334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1538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7340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5551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3318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5751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5387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4784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9656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9186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4021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9612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255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