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3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117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0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08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70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49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4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06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092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11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53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29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83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16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36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