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829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8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5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650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381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40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740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76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011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02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65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422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11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762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77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18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