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34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6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75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034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6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0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05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57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62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88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5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23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13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89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48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41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71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