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858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322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346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833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055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83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757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744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240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837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960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383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687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032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642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