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006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08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077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313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831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701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413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368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766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22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039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939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545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