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698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43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76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32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7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73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57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668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000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242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8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9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83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456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97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87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732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