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89037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25826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12955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07359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00917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12002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72924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89389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5923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30442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19921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68961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85689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81277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03357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