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0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46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69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37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75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0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70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84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1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81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80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08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12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