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283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762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210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978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391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974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457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816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925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351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18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466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348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757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959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