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457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263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271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716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40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236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106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129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403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521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160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267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104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