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75645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5675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2075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2032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7709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5504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1643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3423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9410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2262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955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497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0546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7497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65275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85727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312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