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641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85036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7641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7650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741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7704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3716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6593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954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5673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436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707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3060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