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31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93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3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376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74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83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32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49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64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618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41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60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99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431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23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38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774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