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17575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09394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71544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14183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62434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43229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02148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19176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33926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70698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62747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60126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82809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91447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75483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35137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91201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