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631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33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40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94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413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89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44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42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88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26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33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00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60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