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9102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7783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83026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83293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42211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76095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13941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94980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19307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66653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27121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9281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89648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