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82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36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89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89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29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46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96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92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19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42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27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7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58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65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14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494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958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