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69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54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813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28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977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63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517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34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40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28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406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9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8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687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0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