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361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668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550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9583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722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112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366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172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490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63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186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041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037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317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898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