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7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464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7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002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09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4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4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21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9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43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06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1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