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5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92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18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5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309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54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68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150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68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1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7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