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502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775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184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594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867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434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998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573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043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916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171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969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334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415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261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205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176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