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0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12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5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6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08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53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12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64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6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6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196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548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62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1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