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783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74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10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5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07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0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22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32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03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153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6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7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78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30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5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0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59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