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640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799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252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128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085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33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330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754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533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357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52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433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377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961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426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