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29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098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099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87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173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540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541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131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5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096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050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668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97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916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190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