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5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368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74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707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7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996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31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98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56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38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498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209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480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71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