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377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12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240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607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975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956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341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424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36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813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846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89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666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