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05946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5776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46974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56976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22129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43319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11794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90614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62687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93324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81507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59372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11382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24473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60931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0178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83879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