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967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36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326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81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160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611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5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600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42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86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323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0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403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850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667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56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559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