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372491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18793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