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0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69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60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86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77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4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78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805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447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07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21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35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2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6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27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09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234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