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24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815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12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933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04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61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453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3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37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05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95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78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25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