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345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85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70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904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51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117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50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79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30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23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3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79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08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