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3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015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455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09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90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153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25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60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93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87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3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44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218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24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45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21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