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74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72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095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198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455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9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14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32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455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86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99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61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