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976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568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233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370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22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72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449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108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067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32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81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960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251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340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625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