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49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90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521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744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70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635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359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746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73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05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74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02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342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