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537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89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59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546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575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352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90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121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82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74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37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776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47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279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749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48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564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