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04047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73674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51050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51669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82847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22677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26218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25645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09095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2402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55809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53999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26355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