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5918548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12099171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31422623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42229764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12071843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21580427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11543821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67368785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67047922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07741140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87930903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39361188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48199578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06466303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70879766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