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914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387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554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784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538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962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512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394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513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984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771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975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002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136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43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873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083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