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335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48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3022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0287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7117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2817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6950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0204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9935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6339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5573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1907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3096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1893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188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