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677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592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1334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872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204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916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79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0514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523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885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928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041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2664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809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301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080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24531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