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21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237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493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0295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470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521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08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9028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1458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378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626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83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0095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0019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847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