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010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3052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8133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115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840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3649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371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1510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109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785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620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562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2147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