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860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23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2175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938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448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1017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98403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137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567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417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11095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571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5111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2727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630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