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48058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504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43981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56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4372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7606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21088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34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57720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2100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64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010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00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