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80738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78892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53518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3776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20684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27898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56175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17095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67252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1179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12600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90404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38654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16875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08374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68219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28635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