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64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678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544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006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784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742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460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454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993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9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176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730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838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