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1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5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41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4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46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7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6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61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82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73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3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64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36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921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0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