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22442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48234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1838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1228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80858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30392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14261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66934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63329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8693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01388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11110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17372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