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056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68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456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817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030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358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132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23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802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768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852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329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983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25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94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634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196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