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8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713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77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54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85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50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89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325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31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475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255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517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789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49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54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