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611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405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193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614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418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055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421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346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902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83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977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448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688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23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294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878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300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