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2377853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093763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