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234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857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741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184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063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978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1939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1391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1318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962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047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244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456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