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4134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0315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0443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6892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4848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2345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0928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6148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8562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8842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263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49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5785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3782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6929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8852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7404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