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3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26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850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133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337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02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720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456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136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40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826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59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091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