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788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9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93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876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631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4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8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78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469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737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56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55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378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041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32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60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613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