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65880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19283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27273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45099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16664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19816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14704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53597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79791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23673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97448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12392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78309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83887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03021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