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641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677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057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900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838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906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085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713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396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793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013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083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088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100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06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