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839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373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216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809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822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82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65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907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207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544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202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45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669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