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126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730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677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918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468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852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244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464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955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455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736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600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278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168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911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