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74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601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4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0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20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385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65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769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319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741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230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62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72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156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82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00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56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