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9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7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836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375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72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28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18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960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5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5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02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79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51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