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573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459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671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623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135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809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387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414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333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33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360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873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371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210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049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319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034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