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9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554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035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828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87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43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82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10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996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11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736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336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787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001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089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