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8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83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09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34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09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13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847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99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410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49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26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5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89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