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36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34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69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859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09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5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37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0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574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8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2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3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2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6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07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18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15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