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12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790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17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76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268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38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79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29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41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93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327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746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82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10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97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