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362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58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709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277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75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535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278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384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39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587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403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686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230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30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955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