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96106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57372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73107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25938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29042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44515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21278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84790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07298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18898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19717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22119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2289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