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543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373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614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713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724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108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969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096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741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948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261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328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983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900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434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98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486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