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92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8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42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213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647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415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93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46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336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20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0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0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8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52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06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6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