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975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07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034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458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912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400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243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273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870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956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543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387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493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46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199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