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780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22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341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392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74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498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733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14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418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615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29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94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2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178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756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80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546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