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4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381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731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258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209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71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24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3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036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766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49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0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140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