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834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4443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646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800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616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932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616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1895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651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4942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549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628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9551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