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6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0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59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281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45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0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263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94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00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38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31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390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29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482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646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