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64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7892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6071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7679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4793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10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7740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5317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9055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4143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720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68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0049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