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42520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06573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42254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16884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56952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4768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86229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6507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39258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156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54745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85145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50439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60542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37785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