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385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53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25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2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12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852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858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164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199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936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098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70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88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008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52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00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63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