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933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311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083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522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12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164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542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680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149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453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384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708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394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