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818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577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871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801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720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915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211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211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708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7912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280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689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746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348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740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