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7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039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46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13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55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59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67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26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800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58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2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92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8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31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5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83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14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